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05"/>
        <w:gridCol w:w="1036"/>
        <w:gridCol w:w="1284"/>
        <w:gridCol w:w="1021"/>
        <w:gridCol w:w="950"/>
        <w:gridCol w:w="2859"/>
      </w:tblGrid>
      <w:tr>
        <w:trPr>
          <w:trHeight w:val="86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汇英重机有限公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临九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4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白一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470669</w:t>
            </w:r>
          </w:p>
        </w:tc>
      </w:tr>
      <w:tr>
        <w:trPr>
          <w:trHeight w:val="86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杨世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470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huiyingzhongji777@163.com</w:t>
            </w:r>
          </w:p>
        </w:tc>
      </w:tr>
      <w:tr>
        <w:trPr>
          <w:trHeight w:val="563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20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汇英重机有限公司是国家电力规划设计院定点推荐生产厂家，注册资金为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0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元，位于山东省临朐县临九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山东省高新技术企业，山东省守合同重信用企业，专业生产火力发电厂、热电厂不同容量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(200MW-1000MW)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机组输煤系统整套设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2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通过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ISO9001:2008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质量管理体系认证、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ISO14001:2004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环境管理体系认证、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GB/T28001-200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业健康安全管理体系认证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ISO10012:2003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测量管理体系认证，主导产品破碎机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07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被评为“山东名牌”产品。公司先后完成鲁能集团、大唐电力、华能集团、国电集团、山东魏桥集团等国家级重点工程，产品遍布全国，并出口到印尼、印度、日本、马来西亚、西亚、秘鲁、巴基斯坦等国家，深受客户好评。</w:t>
            </w:r>
          </w:p>
        </w:tc>
      </w:tr>
      <w:tr>
        <w:trPr>
          <w:trHeight w:val="194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专业生产火力发电厂、热电厂不同容量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(200MW-1000MW)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机组输煤系统整套设备，主要产品包括破碎机、筛分机械、除铁器、输送机械、成套微机、电子配件。公司已经取得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实用新型专利以及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软件著作权专利，主要研究方向为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输煤系统整套设备的不断改进与完善。</w:t>
            </w:r>
          </w:p>
        </w:tc>
      </w:tr>
      <w:tr>
        <w:trPr>
          <w:trHeight w:val="17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迫切希望能与相关高校院所达成合作，为企业培养具有丰富专业知识和过硬技术技能的人才，包括机械设计人员，专业电焊工人以及车床操作工人，从而促进公司的不断发展与进步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spacing w:lineRule="exact" w:line="530" w:before="530" w:after="0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06T23:55:18Z</dcterms:modified>
  <cp:revision>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