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镇（街）：临朐东城街办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52"/>
        <w:gridCol w:w="1084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英泰建材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潍坊临朐东城工业园榆前路以北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宋夫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375999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郑丰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5363379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sdentac@163.com</w:t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山东英泰建材科技有限公司位于山东省临朐县东城工业园，注册资本</w:t>
            </w:r>
            <w:r>
              <w:rPr>
                <w:rFonts w:cs="宋体" w:ascii="宋体" w:hAnsi="宋体"/>
                <w:szCs w:val="21"/>
              </w:rPr>
              <w:t>5000</w:t>
            </w:r>
            <w:r>
              <w:rPr>
                <w:rFonts w:ascii="宋体" w:hAnsi="宋体" w:cs="宋体"/>
                <w:szCs w:val="21"/>
              </w:rPr>
              <w:t>万元，占地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亩，是一家专注于萘系减水剂生产和技术服务的民营企业。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　　公司是中国混凝土外加剂协会理事单位，拥有安全环保的生产设备和行业领先的工艺技术，推行现代企业管理模式，秉持以人为本以信立业的管理理念，通过了</w:t>
            </w:r>
            <w:r>
              <w:rPr>
                <w:rFonts w:cs="宋体" w:ascii="宋体" w:hAnsi="宋体"/>
                <w:szCs w:val="21"/>
              </w:rPr>
              <w:t>1SO9000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ISO14000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OSHMS18000</w:t>
            </w:r>
            <w:r>
              <w:rPr>
                <w:rFonts w:ascii="宋体" w:hAnsi="宋体" w:cs="宋体"/>
                <w:szCs w:val="21"/>
              </w:rPr>
              <w:t>管理体系认证、安全生产标准化认证及企业标准化良好行为确认，被推选为业界最佳企业形象单位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　　公司现有员工</w:t>
            </w:r>
            <w:r>
              <w:rPr>
                <w:rFonts w:cs="宋体" w:ascii="宋体" w:hAnsi="宋体"/>
                <w:szCs w:val="21"/>
              </w:rPr>
              <w:t>120</w:t>
            </w:r>
            <w:r>
              <w:rPr>
                <w:rFonts w:ascii="宋体" w:hAnsi="宋体" w:cs="宋体"/>
                <w:szCs w:val="21"/>
              </w:rPr>
              <w:t>人，设有企业技术开发中心，中心有专职专业技术人员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人，其中高级职称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人，中级职称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人，初级职称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人。目前申报实用新型专利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项，已授权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项。</w:t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产品萘系高效减水剂属混凝土外加剂的主流产品，技术比较成熟可靠，目前正围绕其与水泥等胶凝材料的适应性进行改性研究，同时积极开发高性能减水剂。</w:t>
            </w:r>
          </w:p>
        </w:tc>
      </w:tr>
      <w:tr>
        <w:trPr>
          <w:trHeight w:val="3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与同济大学材料学院合作，作为同济大学材料学院实习基地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信息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镇（街）：  临朐东城街办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英泰建材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潍坊临朐东城工业园榆前路以北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宋夫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375999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郑丰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3633793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sdentac@163.com</w:t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山东英泰建材科技有限公司位于山东省临朐县东城工业园，注册资本</w:t>
            </w:r>
            <w:r>
              <w:rPr>
                <w:rFonts w:cs="宋体" w:ascii="宋体" w:hAnsi="宋体"/>
                <w:szCs w:val="21"/>
              </w:rPr>
              <w:t>5000</w:t>
            </w:r>
            <w:r>
              <w:rPr>
                <w:rFonts w:ascii="宋体" w:hAnsi="宋体" w:cs="宋体"/>
                <w:szCs w:val="21"/>
              </w:rPr>
              <w:t>万元，占地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亩，是一家专注于萘系减水剂生产和技术服务的民营企业。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　　公司是中国混凝土外加剂协会理事单位，拥有安全环保的生产设备和行业领先的工艺技术，推行现代企业管理模式，秉持以人为本以信立业的管理理念，通过了</w:t>
            </w:r>
            <w:r>
              <w:rPr>
                <w:rFonts w:cs="宋体" w:ascii="宋体" w:hAnsi="宋体"/>
                <w:szCs w:val="21"/>
              </w:rPr>
              <w:t>1SO9000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ISO14000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OSHMS18000</w:t>
            </w:r>
            <w:r>
              <w:rPr>
                <w:rFonts w:ascii="宋体" w:hAnsi="宋体" w:cs="宋体"/>
                <w:szCs w:val="21"/>
              </w:rPr>
              <w:t>管理体系认证、安全生产标准化认证及企业标准化良好行为确认，被推选为业界最佳企业形象单位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公司现有员工</w:t>
            </w:r>
            <w:r>
              <w:rPr>
                <w:rFonts w:cs="宋体" w:ascii="宋体" w:hAnsi="宋体"/>
                <w:szCs w:val="21"/>
              </w:rPr>
              <w:t>120</w:t>
            </w:r>
            <w:r>
              <w:rPr>
                <w:rFonts w:ascii="宋体" w:hAnsi="宋体" w:cs="宋体"/>
                <w:szCs w:val="21"/>
              </w:rPr>
              <w:t>人，设有企业技术开发中心，中心有专职专业技术人员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人，其中高级职称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人，中级职称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人，初级职称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人。目前申报实用新型专利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项，已授权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项。</w:t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主导产品萘系高效减水剂是高效减水剂的主流，围绕萘系高效减水剂应用进行改性实验，使其性能更佳，适应性更好，同时适当降低生产成本。</w:t>
            </w:r>
          </w:p>
        </w:tc>
      </w:tr>
      <w:tr>
        <w:trPr>
          <w:trHeight w:val="3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与高校院所合作项目内容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萘系高效减水剂改性，提高减水率，提高与水泥的适应性，降低生产成本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萘系高效减水剂高浓产品助剂法生产技术，改变目前高浓产品生产中加入石灰中和，过滤去除硫酸钙，达到降低硫酸钠的方法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CharChar2">
    <w:name w:val="批注框文本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51:00Z</dcterms:created>
  <dc:creator>雨林木风</dc:creator>
  <dc:description/>
  <dc:language>en-US</dc:language>
  <cp:lastModifiedBy>Sky123.Org</cp:lastModifiedBy>
  <dcterms:modified xsi:type="dcterms:W3CDTF">2013-03-08T07:28:49Z</dcterms:modified>
  <cp:revision>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