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 xml:space="preserve">镇（街）：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71"/>
        <w:gridCol w:w="707"/>
        <w:gridCol w:w="675"/>
        <w:gridCol w:w="1271"/>
        <w:gridCol w:w="830"/>
        <w:gridCol w:w="2908"/>
      </w:tblGrid>
      <w:tr>
        <w:trPr>
          <w:trHeight w:val="92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华艺雕塑艺术有限公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省临朐县南环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85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傅绍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05362468</w:t>
            </w:r>
          </w:p>
        </w:tc>
      </w:tr>
      <w:tr>
        <w:trPr>
          <w:trHeight w:val="91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尹怀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1826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宋体;SimSun"/>
                  <w:sz w:val="28"/>
                  <w:szCs w:val="28"/>
                </w:rPr>
                <w:t>hyds@huayidiaosu.com</w:t>
              </w:r>
            </w:hyperlink>
          </w:p>
        </w:tc>
      </w:tr>
      <w:tr>
        <w:trPr>
          <w:trHeight w:val="215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山东省文化产业示范基地、山东省工业旅游示范点、山东省旅游服务名牌、全国环境艺术一级企业、全国环境艺术设计甲级单位、中国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强雕塑企业、中国专利山东明星企业、集雕塑艺术设计、制作、销售、服务于一体，新开发设计作品近千种，获国家专利</w:t>
            </w:r>
            <w:r>
              <w:rPr>
                <w:rFonts w:eastAsia="仿宋_GB2312" w:cs="宋体;SimSun" w:ascii="仿宋_GB2312" w:hAnsi="仿宋_GB2312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sz w:val="24"/>
              </w:rPr>
              <w:t>项。企业通过了质量、环境、职业健康安全三个管理体系认证。产品畅销国内，出口美、日、韩等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多个国家和地区，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多件作品在全国、省级展览中获奖。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司产品被评为“山东名牌产品”。</w:t>
            </w:r>
          </w:p>
        </w:tc>
      </w:tr>
      <w:tr>
        <w:trPr>
          <w:trHeight w:val="26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型铸铜雕塑铸造焊接工艺研究</w:t>
            </w:r>
          </w:p>
        </w:tc>
      </w:tr>
      <w:tr>
        <w:trPr>
          <w:trHeight w:val="389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型铸铜雕塑目前采用分块铸造焊接安装，目前使用的焊丝进行铸造件母体焊接颜色效果难达到一致，影响雕塑质量和艺术效果。与铸造材料与工程院校合作开发研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ds@huayidiaosu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8:00Z</dcterms:created>
  <dc:creator>User</dc:creator>
  <dc:description/>
  <cp:keywords/>
  <dc:language>en-US</dc:language>
  <cp:lastModifiedBy>User</cp:lastModifiedBy>
  <dcterms:modified xsi:type="dcterms:W3CDTF">2013-03-07T08:33:00Z</dcterms:modified>
  <cp:revision>2</cp:revision>
  <dc:subject/>
  <dc:title>临朐县企业与高校院所合作需求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