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/>
        <w:t>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40"/>
        <w:gridCol w:w="835"/>
        <w:gridCol w:w="676"/>
        <w:gridCol w:w="875"/>
        <w:gridCol w:w="1033"/>
        <w:gridCol w:w="2856"/>
      </w:tblGrid>
      <w:tr>
        <w:trPr>
          <w:trHeight w:val="92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潍坊力德电器有限公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城北环路与文化路交叉路口西侧</w:t>
            </w:r>
          </w:p>
        </w:tc>
      </w:tr>
      <w:tr>
        <w:trPr>
          <w:trHeight w:val="6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秀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156287</w:t>
            </w:r>
          </w:p>
        </w:tc>
      </w:tr>
      <w:tr>
        <w:trPr>
          <w:trHeight w:val="63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沈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567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lqwfld@sina.com</w:t>
            </w:r>
          </w:p>
        </w:tc>
      </w:tr>
      <w:tr>
        <w:trPr>
          <w:trHeight w:val="215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公司成立于</w:t>
            </w: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2004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</w:t>
            </w: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月，位于临朐县城北环路与文化路交叉路口西侧。现拥有总资产</w:t>
            </w: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12740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万元，固定资产</w:t>
            </w: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4791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万元，负债率</w:t>
            </w:r>
            <w:r>
              <w:rPr>
                <w:rFonts w:eastAsia="仿宋_GB2312" w:cs="黑体;SimHei" w:ascii="仿宋_GB2312" w:hAnsi="仿宋_GB2312"/>
                <w:sz w:val="28"/>
                <w:szCs w:val="28"/>
              </w:rPr>
              <w:t>44.1%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至目前，我公司已先后</w:t>
            </w:r>
            <w:r>
              <w:rPr>
                <w:rFonts w:ascii="仿宋_GB2312" w:hAnsi="仿宋_GB2312" w:cs="宋体;SimSun" w:eastAsia="仿宋_GB2312"/>
                <w:sz w:val="28"/>
              </w:rPr>
              <w:t>获得中国专利山东明星企业、高新技术企业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家公安部“消防产品定点生产企业”，”</w:t>
            </w:r>
            <w:r>
              <w:rPr>
                <w:rFonts w:ascii="仿宋_GB2312" w:hAnsi="仿宋_GB2312" w:cs="宋体;SimSun" w:eastAsia="仿宋_GB2312"/>
                <w:sz w:val="28"/>
              </w:rPr>
              <w:t>山东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卫生厅“涉及饮用水安全产品卫生许可单位”、潍坊市企业技术中心、潍坊市气、液输送自动控制工程技术研究中心、创新型工作试点企业、潍坊市民营科技企业，连续三年被评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潍坊市知识产权工作先进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信用企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殊荣。完成国家重点新产品计划、国家火炬及国家中小企业创新基金等项目计划共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，省科技攻关、技术创新等计划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；完成并通过省级鉴定的新产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，技术水平全部达到国内领先或国际先进；共获市级科技进步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。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获省有关部门授予的“山东省中小企业自主创新一等奖”。</w:t>
            </w:r>
          </w:p>
        </w:tc>
      </w:tr>
      <w:tr>
        <w:trPr>
          <w:trHeight w:val="187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主要生产海上钻井平台、石油工作船配套的自动化电器设备、低压电器成套设备、消防供水设备、供水设备、全部达到国内领先和国际先进水平，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居全国同行业之首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供暖设备等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台套，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产品销往国内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个省、市、自治区的冶金、煤炭等各个行业，并远销日本、美国、印度、孟加拉、巴基斯坦等十几个国家和地区。</w:t>
            </w:r>
          </w:p>
        </w:tc>
      </w:tr>
      <w:tr>
        <w:trPr>
          <w:trHeight w:val="200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油田含油污水回用处理技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远程监控视频数据同步传输技术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雨林木风</cp:lastModifiedBy>
  <cp:lastPrinted>2013-03-20T08:06:00Z</cp:lastPrinted>
  <dcterms:modified xsi:type="dcterms:W3CDTF">2013-05-06T03:12:00Z</dcterms:modified>
  <cp:revision>8</cp:revision>
  <dc:subject/>
  <dc:title>临朐县科技局</dc:title>
</cp:coreProperties>
</file>