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东城街道                  </w:t>
      </w:r>
      <w:r>
        <w:rPr/>
        <w:t xml:space="preserve">2013 </w:t>
      </w:r>
      <w:r>
        <w:rPr/>
        <w:t>年</w:t>
      </w:r>
      <w:r>
        <w:rPr/>
        <w:t xml:space="preserve">3 </w:t>
      </w:r>
      <w:r>
        <w:rPr/>
        <w:t>月</w:t>
      </w:r>
      <w:r>
        <w:rPr/>
        <w:t>7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长江铝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城经济开发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粟北东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世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9005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909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bangongshi@cncjly.cn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朐长江铝业有限公司是高端工业铝型材、建筑铝型材科研、生产和销售一体的骨干企业，注册资金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8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万，占地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司生产的“雪峰”牌铝型材现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个系列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个品种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广泛应用于建筑装饰、电子电器、机车船舶、机械装备、航空航天、国防军工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LE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照明、新能源等多个领域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畅销国内并出口非洲、欧洲、美、日、韩、台、港等国家和地区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幕墙铝型材被北京奥运会主场馆“鸟巢”选用，中国质量报、大众日报、人民网等多家媒体予以报道。研发的新型高性能镁合金雷达天线杆产品成功进入军工领域，技术性能达到世界先进水平，被列入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山东省第一批技术创新项目计划。现拥有“潍坊市市级企业技术中心”、“潍坊市工业铝型材工程技术研究中心”等研发平台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项产品和技术获得国家专利。荣获“高新技术企业”、“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中国铝行业十佳厂商”、“山东省自主创新模范企业”、“建筑铝型材山东名牌”、“工业铝型材山东名牌”、“山东省突出贡献台属企业”、“山东省企业管理现代化创新成果二等奖”等称号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阳极氧化、着色、电泳涂漆、粉末喷涂、隔热断桥系列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铝合金建筑型材、工业型材。在熔炼铸锭、热挤压成型、表面处理工艺技术方面较为成熟，今后在节能减排工艺技术和新型材料、高性能节能环保产品上加大研发力度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计算机辅助制造、工艺模拟</w:t>
            </w:r>
          </w:p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金属热处理工艺控制</w:t>
            </w:r>
          </w:p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表面处理工艺、溶液配比、电化学反应</w:t>
            </w:r>
          </w:p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水平衡、喷涂无铬化处理等环保问题</w:t>
            </w:r>
          </w:p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新型合金材料和高性能节能环保产品的研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09:00Z</dcterms:created>
  <dc:creator>雨林木风</dc:creator>
  <dc:description/>
  <cp:keywords/>
  <dc:language>en-US</dc:language>
  <cp:lastModifiedBy>微软用户</cp:lastModifiedBy>
  <dcterms:modified xsi:type="dcterms:W3CDTF">2013-03-07T03:29:00Z</dcterms:modified>
  <cp:revision>4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