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东城街道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/>
        <w:t xml:space="preserve"> </w:t>
      </w:r>
      <w:r>
        <w:rPr/>
        <w:t>日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032"/>
        <w:gridCol w:w="669"/>
        <w:gridCol w:w="231"/>
        <w:gridCol w:w="903"/>
        <w:gridCol w:w="2551"/>
      </w:tblGrid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伟盛铝业有限公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环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长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11555</w:t>
            </w:r>
          </w:p>
        </w:tc>
      </w:tr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115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wflqzw@163.com</w:t>
            </w:r>
          </w:p>
        </w:tc>
      </w:tr>
      <w:tr>
        <w:trPr>
          <w:trHeight w:val="2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山东伟盛铝业有限公司位于中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江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铝型材第一县——山东临朐，是一家集优质铝合金建筑铝材、高端工业铝材、装饰铝材生产及高级铝门窗、幕墙研发设计于一体的大型专业企业。</w:t>
            </w:r>
          </w:p>
          <w:p>
            <w:pPr>
              <w:pStyle w:val="Normal"/>
              <w:spacing w:lineRule="exact" w:line="300"/>
              <w:ind w:firstLine="555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现有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人，专业技术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人。公司一期工程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亩，建筑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8000m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二期工程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亩，建筑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00m2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总投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，新上高端工业铝材项目，引进的现代化万吨挤压机生产线，目前已投产运营。</w:t>
            </w:r>
          </w:p>
          <w:p>
            <w:pPr>
              <w:pStyle w:val="Normal"/>
              <w:spacing w:lineRule="exact" w:line="300"/>
              <w:ind w:firstLine="555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先后荣获“中国驰名商标”、“山东名牌”、“山东省著名商标”、山东建设机械行业“名牌产品”、“中国专利山东明星企业”“山东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A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信用企业”等荣誉称号，同时被建设部门窗幕墙评价委员会推荐为“常务副主任委员单位”，被省建设行业协会推荐为“常务理事单位”。公司产品被中国质量监督委员会和中国名推委评为 “中国铝型材十大知名品牌”。</w:t>
            </w:r>
          </w:p>
        </w:tc>
      </w:tr>
      <w:tr>
        <w:trPr>
          <w:trHeight w:val="23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前公司主要产品有：隔热断桥型材、门窗幕墙型材、铝木复合型材，未来主要研究建筑高性能节能型铝合金型材，全部提升门窗的隔热保温性能。降低能耗、节约能源。</w:t>
            </w:r>
          </w:p>
        </w:tc>
      </w:tr>
      <w:tr>
        <w:trPr>
          <w:trHeight w:val="28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上高端工业铝材项目，引进先进的自动化程序高的设备，所以需要一部分，高学历、高素质的专业人才。主要需求专业有：企业管理、机械电子自动化专业，金属加工热处理，化工专业的人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Administrator</cp:lastModifiedBy>
  <cp:lastPrinted>2013-03-09T14:13:00Z</cp:lastPrinted>
  <dcterms:modified xsi:type="dcterms:W3CDTF">2013-03-09T07:32:00Z</dcterms:modified>
  <cp:revision>1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