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 xml:space="preserve">镇（街）：辛寨                    </w:t>
      </w:r>
      <w:r>
        <w:rPr/>
        <w:t>2013</w:t>
      </w:r>
      <w:r>
        <w:rPr/>
        <w:t>年</w:t>
      </w:r>
      <w:r>
        <w:rPr/>
        <w:t>03</w:t>
      </w:r>
      <w:r>
        <w:rPr/>
        <w:t xml:space="preserve">月 </w:t>
      </w:r>
      <w:r>
        <w:rPr/>
        <w:t xml:space="preserve">07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赛博华新型材料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辛寨卧龙工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魏韶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02698269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建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39636951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bh689sjb@yahoo.cn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主要从事铝单板、铝塑复合板、氟碳喷涂的生产、销售服务的专业性公司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前铝塑板、铝单板氟碳喷涂等工艺以比较成熟。其中铝塑板中的塑料芯材防火性公司已经解决，铝单板属机械加工类，相对也比较简单，目前主要向表面油漆品种、花色、环保等方面进行研究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属、塑料表面水性涂漆的信息技术的交流学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50:00Z</dcterms:created>
  <dc:creator>雨林木风</dc:creator>
  <dc:description/>
  <cp:keywords/>
  <dc:language>en-US</dc:language>
  <cp:lastModifiedBy>雨林木风</cp:lastModifiedBy>
  <dcterms:modified xsi:type="dcterms:W3CDTF">2013-05-06T02:50:00Z</dcterms:modified>
  <cp:revision>1</cp:revision>
  <dc:subject/>
  <dc:title>临朐县企业与高校院所合作需求统计表</dc:title>
</cp:coreProperties>
</file>