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宝龙达胶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东城街道夏西路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庆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16963768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德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508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chinabld@126.com</w:t>
              </w:r>
            </w:hyperlink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宝龙达胶业有限公司位于临朐，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是一家集科研、生产、贸易为一体的多元化高新技术企业。拥有先进的技术生产及设备，具备原辅材料分析、产品研发、生产制造的工艺流程体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先后通过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9001\ISO14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质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\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环境体系认证，率先成为中国建材认证中心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T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质量认证企业、中国建筑装饰协会推荐产品、国家建筑用硅酮结构胶生产双认定企业、山东名牌产品、中国专利山东明星企业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拥有稳定生产硅酮胶（单组份、双组份等）发泡胶生产线，逐步开发工业胶，太阳能胶、线性体缩合合成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硅橡胶等新型技术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增加一些完整深层的原材料分析体系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品性能高科技检测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些技术含量较高的性能优越的有机硅产品开发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bld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微软用户</cp:lastModifiedBy>
  <dcterms:modified xsi:type="dcterms:W3CDTF">2013-03-11T00:17:38Z</dcterms:modified>
  <cp:revision>4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