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</w:t>
      </w:r>
      <w:r>
        <w:rPr>
          <w:rFonts w:ascii="黑体" w:hAnsi="黑体" w:eastAsia="黑体"/>
          <w:sz w:val="36"/>
          <w:szCs w:val="36"/>
          <w:lang w:eastAsia="zh-CN"/>
        </w:rPr>
        <w:t>信息</w:t>
      </w:r>
      <w:r>
        <w:rPr>
          <w:rFonts w:ascii="黑体" w:hAnsi="黑体" w:eastAsia="黑体"/>
          <w:sz w:val="36"/>
          <w:szCs w:val="36"/>
        </w:rPr>
        <w:t>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                              年   月 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潍坊国一铝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东红路与仲临路口南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米路东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杨维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3668333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赵文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6683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guoyilvcai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公司具有模具制造、熔铸、挤压、氧化、电泳、喷涂和隔热型材等生产能力，采用一流的生产工艺和科学的检测手段，严格按照国标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GB5237-200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组织生产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基本可以满足生产工艺的技术要求，研究方向为节能降耗低污染的型材生产线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已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高校院所合作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项目内容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已于山东科技大学材料科学与工程学院合作，内容为模具氮化与工艺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User</cp:lastModifiedBy>
  <dcterms:modified xsi:type="dcterms:W3CDTF">2013-03-10T05:22:14Z</dcterms:modified>
  <cp:revision>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