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镇（街）：   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 xml:space="preserve">7 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3125"/>
      </w:tblGrid>
      <w:tr>
        <w:trPr>
          <w:trHeight w:val="6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东城铝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东城街道东环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5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吴维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06360968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聂振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98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lqdcly@163.com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东城铝业有限公司位于“中国铝型材产业基地”——山东临朐，是一家集铝合金门窗、幕墙研发设计，高档环保节能建筑铝型材、高端工业铝型材生产于一体的大型综合性专业化企业。</w:t>
            </w:r>
          </w:p>
          <w:p>
            <w:pPr>
              <w:pStyle w:val="Normal"/>
              <w:spacing w:lineRule="exact" w:line="400"/>
              <w:ind w:firstLine="65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现有员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专业技术人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厂区占地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亩，建筑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㎡，固定资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亿元，公司拥有模具设计制造、熔铸、挤压、阳极氧化、电泳涂漆、静电喷涂、木纹转印、隔热断桥、铝木复合、氟碳喷涂等全套生产设备及工艺，年生产能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吨。二期工程占地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亩，年设计生产能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吨，总投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亿元。</w:t>
            </w:r>
          </w:p>
          <w:p>
            <w:pPr>
              <w:pStyle w:val="Normal"/>
              <w:spacing w:lineRule="exact" w:line="400"/>
              <w:ind w:firstLine="65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秉承“今天的质量就是明天的市场”的经营理念，以“创建激情四射企业，打造富有魅力品牌”为发展目标，依靠完善的质量保证体系，优秀的精英团队，科学的管理，先后通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SO9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国际质量管理体系认证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SO14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OHSAS18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体系认证，公司 “华一”牌铝型材连续被评为“山东名牌”产品，“华一”商标被评为“山东省著名商标”，公司先后荣获“中国节能型材创新十强”、“山东省文明企业”、“中国专利山东明星企业”、“中国优秀民营企业”“产品质量信得过单位”等企业荣誉称号。公司“华一”牌铝型材以稳定的产品质量，完善的技术配套和售后服务，赢得了国内外广大客户一致信赖，产品覆盖全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远销美国、日本、韩国、东南亚等国家、地区。</w:t>
            </w:r>
          </w:p>
          <w:p>
            <w:pPr>
              <w:pStyle w:val="Normal"/>
              <w:spacing w:lineRule="exact" w:line="400"/>
              <w:ind w:firstLine="65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始终坚持“顾客至上、品质为根、诚信为本、创新求强”的企业精神，努力拼搏进取，东城人真诚期待与您精诚合作、共创辉煌。</w:t>
            </w:r>
          </w:p>
        </w:tc>
      </w:tr>
      <w:tr>
        <w:trPr>
          <w:trHeight w:val="15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8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目前以高档门窗型材为主，现有实用新型专利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为加快企业发展，拟以高端幕墙为主，与高等院校联合共建工程技术中心，开展广新产品研发工作。</w:t>
            </w:r>
          </w:p>
        </w:tc>
      </w:tr>
      <w:tr>
        <w:trPr>
          <w:trHeight w:val="18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8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问题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缺乏行业专家支持，在大型幕墙技术领域无专业技术研究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合需求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专家支持</w:t>
            </w:r>
          </w:p>
          <w:p>
            <w:pPr>
              <w:pStyle w:val="Normal"/>
              <w:spacing w:lineRule="exact" w:line="300"/>
              <w:ind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共建工程技术中心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User</cp:lastModifiedBy>
  <dcterms:modified xsi:type="dcterms:W3CDTF">2013-03-11T00:18:05Z</dcterms:modified>
  <cp:revision>1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