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镇（街）： </w:t>
      </w:r>
      <w:r>
        <w:rPr>
          <w:rFonts w:ascii="仿宋_GB2312" w:hAnsi="仿宋_GB2312" w:eastAsia="仿宋_GB2312"/>
          <w:sz w:val="32"/>
          <w:szCs w:val="32"/>
          <w:lang w:eastAsia="zh-CN"/>
        </w:rPr>
        <w:t>东城街办</w:t>
      </w:r>
      <w:r>
        <w:rPr>
          <w:rFonts w:ascii="仿宋_GB2312" w:hAnsi="仿宋_GB2312" w:eastAsia="仿宋_GB2312"/>
          <w:sz w:val="32"/>
          <w:szCs w:val="32"/>
        </w:rPr>
        <w:t xml:space="preserve">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817"/>
        <w:gridCol w:w="2063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山东鸿明铝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临朐县东城街办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贾夏路北中段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曾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3792636666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孙岳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0536-21908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hongminglvcai@163.com</w:t>
            </w:r>
          </w:p>
        </w:tc>
      </w:tr>
      <w:tr>
        <w:trPr>
          <w:trHeight w:val="21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32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临朐鸿明铝材有限公司位于临朐东城开发区，占地面积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亩，员工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26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人，高级技术人员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6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人。公司拥有挤压生产线、熔铸、粉末喷涂、氧化、电泳、断桥隔热、氟碳喷涂、幕墙及工业型材的生产线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条。公司主导产品铝合金建筑型材、工业型材，年生产能力达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万吨，上缴税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余万元，取得了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ISO9001—2008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三合一的质量管理体系认证、标准化良好行为认证、节能产品认证，产品荣获山东名牌，严格按照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GB/5237—2008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标准组织生产，技术、环保、节能、安全等标准化均达到国家标准要求，多次被评为市、县文明诚信企业，安全生产先进单位，市、县重点保护企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9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560"/>
              <w:jc w:val="both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本公司以门窗、幕墙等建筑民用铝合金型材为主要生产方向，现以工业型材、铝木复合等新型领域为辅，逐渐步入各高端行业的应用市场。</w:t>
            </w:r>
          </w:p>
        </w:tc>
      </w:tr>
      <w:tr>
        <w:trPr>
          <w:trHeight w:val="35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5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现阶段主要研究各种新型型材的设计、应用及推广，例如工业型材中的鱼台类、中小型船只中的船板及各种微小型的配件，并改进纺织、机械中各零件的新样式、新功能；幕墙型材中各种不同场所所需用的新结构，以突出建筑外观更加美观、新颖，如：隔热幕墙系列的节能、环保；现阶段的主题和研究方向，即为绿色、节能、环保的基础上更加美观、大方、实用性强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2:29:22Z</dcterms:created>
  <dc:creator>Administrator</dc:creator>
  <dc:description/>
  <dc:language>en-US</dc:language>
  <cp:lastModifiedBy/>
  <dcterms:modified xsi:type="dcterms:W3CDTF">2013-03-11T00:16:54Z</dcterms:modified>
  <cp:revision>0</cp:revision>
  <dc:subject/>
  <dc:title>临朐县企业与高校院所合作需求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