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镇（街）：龙山高新技术产业园</w:t>
      </w:r>
      <w:r>
        <w:rPr/>
        <w:t xml:space="preserve">            </w:t>
      </w:r>
      <w:r>
        <w:rPr/>
        <w:t xml:space="preserve">2013 </w:t>
      </w:r>
      <w:r>
        <w:rPr/>
        <w:t xml:space="preserve">年 </w:t>
      </w:r>
      <w:r>
        <w:rPr/>
        <w:t>3</w:t>
      </w:r>
      <w:r>
        <w:rPr/>
        <w:t>月</w:t>
      </w:r>
      <w:r>
        <w:rPr/>
        <w:t>10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潍坊大业化工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龙山高新技术产业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邓忠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12288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崔全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656613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现在正处发展初期需用一批专业技术人才建设研发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石油化工深加工开发、合成异戊橡胶的研发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技术需求研发、石油化工专业人才用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雨林木风</cp:lastModifiedBy>
  <dcterms:modified xsi:type="dcterms:W3CDTF">2013-05-06T03:04:00Z</dcterms:modified>
  <cp:revision>2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