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冶源镇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/>
        <w:t xml:space="preserve">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潍坊鹤来饲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冶源镇腊山工业园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梅生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705361506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梅生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336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W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fhl638@sina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333333"/>
                <w:sz w:val="28"/>
                <w:szCs w:val="28"/>
              </w:rPr>
              <w:t>潍坊鹤来饲料有限公司成立于</w:t>
            </w:r>
            <w:r>
              <w:rPr>
                <w:rFonts w:eastAsia="仿宋_GB2312" w:ascii="仿宋_GB2312" w:hAnsi="仿宋_GB2312"/>
                <w:color w:val="333333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color w:val="333333"/>
                <w:sz w:val="28"/>
                <w:szCs w:val="28"/>
              </w:rPr>
              <w:t>年，是集科研、生产、销售、服务于一体的高科技企业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微生物固态、液态发酵技术和吸附技术，用于代替饲料抗生素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与中国农业大学取得合作并</w:t>
            </w:r>
            <w:r>
              <w:rPr>
                <w:rFonts w:ascii="仿宋_GB2312" w:hAnsi="仿宋_GB2312" w:eastAsia="仿宋_GB2312"/>
                <w:color w:val="333333"/>
                <w:sz w:val="28"/>
                <w:szCs w:val="28"/>
              </w:rPr>
              <w:t>与中国农业大学生物技术实验室合作开发微生物高技术产品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thtfpc user</cp:lastModifiedBy>
  <cp:lastPrinted>2013-03-06T13:10:00Z</cp:lastPrinted>
  <dcterms:modified xsi:type="dcterms:W3CDTF">2013-03-07T06:07:00Z</dcterms:modified>
  <cp:revision>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