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 xml:space="preserve">镇（街）：辛寨镇工业园           </w:t>
      </w:r>
      <w:r>
        <w:rPr/>
        <w:t>2013</w:t>
      </w:r>
      <w:r>
        <w:rPr/>
        <w:t>年</w:t>
      </w:r>
      <w:r>
        <w:rPr/>
        <w:t xml:space="preserve">3 </w:t>
      </w:r>
      <w:r>
        <w:rPr/>
        <w:t>月</w:t>
      </w:r>
      <w:r>
        <w:rPr/>
        <w:t>6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瑞星塑胶制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辛寨工业园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爱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344567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窦贤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3405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chinaruixing@163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成立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9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三月改制为临朐瑞星塑胶制品有限公司，是全国最大的专业生产门窗密封胶条的厂家之一。公司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通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O9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质量体系认证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O14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环境管理体系及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B/T28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业健康安全体系认证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瑞星牌三元乙丙胶条被评为“山东名牌”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被评为“山东省著名商标”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导产品是三元乙丙密封胶条，该产品通过国家技术鉴定，主要指标都符合和优于国家规定标准，产品质量稳定。主要研究方向为高档三元乙丙胶条和硅橡胶密封胶条，弹性体密封胶条和橡塑共混密封胶条。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进一步提高三元乙丙密封胶条的技术含量和产品质量，对原料配方的比例进一步研究，解决三元乙丙胶条在生产中偶尔出现的问题，将该产品打造为全国第一品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48:00Z</dcterms:created>
  <dc:creator>雨林木风</dc:creator>
  <dc:description/>
  <cp:keywords/>
  <dc:language>en-US</dc:language>
  <cp:lastModifiedBy>雨林木风</cp:lastModifiedBy>
  <dcterms:modified xsi:type="dcterms:W3CDTF">2013-05-06T02:49:00Z</dcterms:modified>
  <cp:revision>1</cp:revision>
  <dc:subject/>
  <dc:title>临朐县企业与高校院所合作需求统计表</dc:title>
</cp:coreProperties>
</file>