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冶源</w:t>
      </w:r>
      <w:r>
        <w:rPr>
          <w:rFonts w:ascii="仿宋_GB2312" w:hAnsi="仿宋_GB2312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3  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象牛机械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临九路傅家李召段路西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傅绍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70725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傅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8636032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xnjxjsb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公司现有员工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余人，厂区占地面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0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平方米，其中建筑面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平方米，生产面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平方米，现有资产总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千万元，其中固定资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年生产能力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件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拥有比较成熟技术力量，根据市场需要，向重吨位转向节开发、生产迈进。</w:t>
            </w:r>
          </w:p>
        </w:tc>
      </w:tr>
      <w:tr>
        <w:trPr>
          <w:trHeight w:val="3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希望更多具有数控加工技能的学员加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微软用户</cp:lastModifiedBy>
  <dcterms:modified xsi:type="dcterms:W3CDTF">2013-03-11T00:56:15Z</dcterms:modified>
  <cp:revision>10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