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临朐县企业与高校院所合作需求统计表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镇（街）：冶源镇                    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/>
        <w:t xml:space="preserve"> </w:t>
      </w:r>
      <w:r>
        <w:rPr/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1080"/>
        <w:gridCol w:w="1080"/>
        <w:gridCol w:w="360"/>
        <w:gridCol w:w="596"/>
        <w:gridCol w:w="2284"/>
      </w:tblGrid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名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东志成磁电科技有限公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地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临朐县冶泉工业园</w:t>
            </w:r>
          </w:p>
        </w:tc>
      </w:tr>
      <w:tr>
        <w:trPr>
          <w:trHeight w:val="9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张建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780826888</w:t>
            </w:r>
          </w:p>
        </w:tc>
      </w:tr>
      <w:tr>
        <w:trPr>
          <w:trHeight w:val="9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张建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536-33333336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zccdkj@163.com</w:t>
            </w:r>
          </w:p>
        </w:tc>
      </w:tr>
      <w:tr>
        <w:trPr>
          <w:trHeight w:val="26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1"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东志成磁电科技有限公司，成立于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，是集研发、设计、制造、销售、服务为一体的专业性公司。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自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起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在国内同行业中率先顺利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通过了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ISO900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ISO1400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OHSAS1800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质量、环境、职业健康安全“三标一体化”管理体系认证，并先后取得了进出口企业资格证书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山东省守合同重信用企业等荣誉证书。</w:t>
            </w:r>
          </w:p>
        </w:tc>
      </w:tr>
      <w:tr>
        <w:trPr>
          <w:trHeight w:val="26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1"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生产设备齐全，生产工艺先进。经过不懈努力，研制、生产出多种型号、规格的磁选产品。其中，电磁、永磁除铁器作为主导产品，广泛应用于冶金、电力、矿山、煤炭、化工、建材、水泥、造纸、玻璃、食品等行业。在国内同行业中具有领先地位。</w:t>
            </w:r>
          </w:p>
        </w:tc>
      </w:tr>
      <w:tr>
        <w:trPr>
          <w:trHeight w:val="3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难题及与高校院所合作需求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难题：磁技术在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废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水处理中的应用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与高校院所共同开发产品应用于现实生活、生产中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">
    <w:name w:val="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09:00Z</dcterms:created>
  <dc:creator>雨林木风</dc:creator>
  <dc:description/>
  <cp:keywords/>
  <dc:language>en-US</dc:language>
  <cp:lastModifiedBy>lenovo</cp:lastModifiedBy>
  <dcterms:modified xsi:type="dcterms:W3CDTF">2013-03-07T02:51:00Z</dcterms:modified>
  <cp:revision>5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