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东城街办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335"/>
        <w:gridCol w:w="724"/>
        <w:gridCol w:w="652"/>
        <w:gridCol w:w="1193"/>
        <w:gridCol w:w="858"/>
        <w:gridCol w:w="2876"/>
      </w:tblGrid>
      <w:tr>
        <w:trPr>
          <w:trHeight w:val="9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华星铸造机械有限公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东城街办粟山东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聂西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358666</w:t>
            </w:r>
          </w:p>
        </w:tc>
      </w:tr>
      <w:tr>
        <w:trPr>
          <w:trHeight w:val="9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洪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696298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H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uaxinglina@163.com</w:t>
            </w:r>
          </w:p>
        </w:tc>
      </w:tr>
      <w:tr>
        <w:trPr>
          <w:trHeight w:val="324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潍坊华星铸造机械有限公司是一所集科研、开发、生产、经营产业化现代化大型企业，现已形成国内金属表面清理、铸造机械、环保除尘、旧砂再生、现代化涂装设备以及配件生产等一系列大型设备的专业厂家，产品远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省、市、自治区，拥有近千家固定客户，产品经广大客户应用证实，设备性能卓越，产品质量可靠，技术服务周到，深受广大用户信赖和赞誉，在市场竞争中处于领先地位，同时被授予“高新技术企业”、“山东省专利明星企业”、“山东省消费者满意单位”、“潍坊市工程技术中心”、“潍坊市企业技术中心”。</w:t>
            </w:r>
          </w:p>
        </w:tc>
      </w:tr>
      <w:tr>
        <w:trPr>
          <w:trHeight w:val="24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主要产品有抛丸清理设备、涂装设备、旧砂再生设备、环保除尘设备等，公司依靠技术中心及研发部，加快科研新产品，优化产品结构，根据市场需求，大力发展循环经济，研制开发质量可靠、技术创新、节能降耗、环保高效的新产品贡献给新老客户。</w:t>
            </w:r>
          </w:p>
        </w:tc>
      </w:tr>
      <w:tr>
        <w:trPr>
          <w:trHeight w:val="280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解决的难题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效环保除尘设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高抛丸器耐磨护板的使用寿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降低抛丸设备的生产成本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少抛丸设备的噪音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朱纪成</cp:lastModifiedBy>
  <cp:lastPrinted>2013-03-04T10:23:00Z</cp:lastPrinted>
  <dcterms:modified xsi:type="dcterms:W3CDTF">2013-03-21T03:23:00Z</dcterms:modified>
  <cp:revision>9</cp:revision>
  <dc:subject/>
  <dc:title>临朐县科技局</dc:title>
</cp:coreProperties>
</file>