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 </w:t>
      </w:r>
      <w:r>
        <w:rPr>
          <w:rFonts w:eastAsia="仿宋_GB2312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286"/>
        <w:gridCol w:w="711"/>
        <w:gridCol w:w="676"/>
        <w:gridCol w:w="1271"/>
        <w:gridCol w:w="837"/>
        <w:gridCol w:w="2876"/>
      </w:tblGrid>
      <w:tr>
        <w:trPr>
          <w:trHeight w:val="9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市志永机电科技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城南环路</w:t>
            </w:r>
          </w:p>
        </w:tc>
      </w:tr>
      <w:tr>
        <w:trPr>
          <w:trHeight w:val="94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志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06479515</w:t>
            </w:r>
          </w:p>
        </w:tc>
      </w:tr>
      <w:tr>
        <w:trPr>
          <w:trHeight w:val="91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魏福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989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hiyongkeji@126.com</w:t>
            </w:r>
          </w:p>
        </w:tc>
      </w:tr>
      <w:tr>
        <w:trPr>
          <w:trHeight w:val="215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18"/>
                <w:szCs w:val="18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潍坊市志永机电科技有限公司 ，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立的民营科技企业。经国家质量技术监督局认可颁发了《国家制造计量器具许可证》，是专业从事衡器产品的研制开发、生产、销售于一体的专业化衡器生产公司。公司拥有现代化的管理体系和先进的生产工艺及精密的检测设备。产品远销全国各地，深受广大用户的称赞。</w:t>
            </w:r>
          </w:p>
        </w:tc>
      </w:tr>
      <w:tr>
        <w:trPr>
          <w:trHeight w:val="264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前公司生产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cs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电子地磅，已全部达到国家三级计量器具标准，也基本从传统的模拟式向数字式转变结束，计量精确度，稳定性等方面有了明显提高，在计量数据的管理方面，通过计算机数据库的存储，使得统计和查询效率有了明显提升，基本满足了企业用户的数据共享和远传等功能，目前公司在计量安全方面也做了大量的积极工作，但是由于技术瓶颈原因，到目前为止防作弊系统仍然不适合大范围推广。</w:t>
            </w:r>
          </w:p>
        </w:tc>
      </w:tr>
      <w:tr>
        <w:trPr>
          <w:trHeight w:val="389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在的一些作弊装置，已经隐蔽性很强，使用到了无线电遥控控制技术，现在的遥控频段有固定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5Mkz,433Mkz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…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也有变动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也有不标准的，所以单独的解决好局部的几个频段，并不是安全的，公司想寻求能够将一个频段内的无线电信号，能够淹没式的，在一定距离内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半径内）全部将无线电信号配合计量条件，适时地控制拦截，控制解除等，这项工作我们公司在除无线电技术方面的其他工作已基本完成，如果解决了无线电方面的技术难题后，形成的产品将有客观的经济价值和社会价值。所以现在公司对无线电电子对抗技术这方面的技术需求迫切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雨林木风</cp:lastModifiedBy>
  <cp:lastPrinted>2013-03-04T10:23:00Z</cp:lastPrinted>
  <dcterms:modified xsi:type="dcterms:W3CDTF">2013-05-06T03:03:00Z</dcterms:modified>
  <cp:revision>8</cp:revision>
  <dc:subject/>
  <dc:title>临朐县科技局</dc:title>
</cp:coreProperties>
</file>