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>镇（街）：                              年   月   日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94"/>
        <w:gridCol w:w="942"/>
        <w:gridCol w:w="2460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永安胶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东城七贤工业园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赵洪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699901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宝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7053651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dyongan@126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成立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，占地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亩，员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总资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，拥有建筑硅酮密封胶生产线及设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台套，设备生产能力年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吨，目前产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吨左右，年销售收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补充并研发：丁基热熔密封胶、丁基防水密封胶、石材干挂胶、组角胶、硅酸铝板专用胶、聚氨酯改性硅酮密封胶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酸性硅酮胶需进一步提高拉伸强度，提高伸长率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2:00Z</dcterms:created>
  <dc:creator>雨林木风</dc:creator>
  <dc:description/>
  <cp:keywords/>
  <dc:language>en-US</dc:language>
  <cp:lastModifiedBy>User</cp:lastModifiedBy>
  <dcterms:modified xsi:type="dcterms:W3CDTF">2013-03-07T07:19:00Z</dcterms:modified>
  <cp:revision>9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