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 xml:space="preserve">镇（街）：                            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科力华电磁设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临朐县城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郭宝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81077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董保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992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klh88@163.com</w:t>
            </w:r>
          </w:p>
        </w:tc>
      </w:tr>
      <w:tr>
        <w:trPr>
          <w:trHeight w:val="62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始建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，注册资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主导产品有：磁选机、矿山设备、电磁永磁除铁器等。产品畅销全国，并远销国外众多国家和地区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先后通过质量管理体系认证、环境管理体系认证、职业健康安全管理体系认证、计量管理体系认证和标准化良好行为企业认定，先后荣获“高新技术企业”、“山东省著名商标”“山东名牌”“山东省（国内）首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套技术装备企业”、“省级守合同重信用企业”和“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度潍坊市节能优秀成果奖”等荣誉称号，并加入中国重型机械工业协会洗选设备专业委员会为会员单位。</w:t>
            </w:r>
          </w:p>
        </w:tc>
      </w:tr>
      <w:tr>
        <w:trPr>
          <w:trHeight w:val="14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磁选为主导的系列产品。近年以企业技术中心为依托，开发了低品位沙铁矿磁选生产装备。</w:t>
            </w:r>
          </w:p>
        </w:tc>
      </w:tr>
      <w:tr>
        <w:trPr>
          <w:trHeight w:val="16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期望与高校合作开发国内低品位、难选矿的选矿工艺及装备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User</cp:lastModifiedBy>
  <dcterms:modified xsi:type="dcterms:W3CDTF">2013-03-07T08:35:00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