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 xml:space="preserve">镇（街）：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99"/>
        <w:gridCol w:w="851"/>
        <w:gridCol w:w="687"/>
        <w:gridCol w:w="881"/>
        <w:gridCol w:w="1058"/>
        <w:gridCol w:w="2176"/>
      </w:tblGrid>
      <w:tr>
        <w:trPr>
          <w:trHeight w:val="9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三田临朐石油机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限公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城文化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宏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53676666</w:t>
            </w:r>
          </w:p>
        </w:tc>
      </w:tr>
      <w:tr>
        <w:trPr>
          <w:trHeight w:val="91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129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stjx@163.com</w:t>
            </w:r>
          </w:p>
        </w:tc>
      </w:tr>
      <w:tr>
        <w:trPr>
          <w:trHeight w:val="21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公司始建于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95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，是国内专业从事石油钻采、磁电设备、生产自动化设备设计研究、加工制造、销售服务和出口贸易为一体的骨干企业。现为中国石油石化装备制造企业五十强企业、中国石油石化装备制造行业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AAA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级信用企业、中石油和中石化两大国家级集团公司的一级网络成员、中国石油和石油化工设备协会理事单位。</w:t>
            </w:r>
          </w:p>
        </w:tc>
      </w:tr>
      <w:tr>
        <w:trPr>
          <w:trHeight w:val="388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目前主要产品有石油机械和磁电设备两大系列，主导产品涉及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XJ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系列修井机、洗井修井机、无绷绳修井机、防喷作业机、带压修井机、带压作业装置、采油作业机、捞沙作业机、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TJ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系列轮式通井机、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QK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XQ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QB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等系列修井动力钳、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ZQ203/100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钻杆动力钳、磁选设备、除铁设备、给料设备、筛分设备、输送设备、计量设备等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多个品种，公司生产的修井机、通井机、动力钳和带压作业装置先后被评为中国石油、石化装备名牌产品；拥有自主知识产权专利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，新研发的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XJ700-4L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修井机、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XJ700Z-3W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无绷绳修井机和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XJ700-DY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带压作业修井机三种新产品于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通过省级鉴定，达到国内先进水平。</w:t>
            </w:r>
          </w:p>
        </w:tc>
      </w:tr>
      <w:tr>
        <w:trPr>
          <w:trHeight w:val="26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页岩气开发设备的研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55:00Z</dcterms:created>
  <dc:creator>juttk</dc:creator>
  <dc:description/>
  <cp:keywords/>
  <dc:language>en-US</dc:language>
  <cp:lastModifiedBy>juttk</cp:lastModifiedBy>
  <dcterms:modified xsi:type="dcterms:W3CDTF">2013-03-06T06:56:00Z</dcterms:modified>
  <cp:revision>2</cp:revision>
  <dc:subject/>
  <dc:title>临朐县企业与高校院所合作需求统计表</dc:title>
</cp:coreProperties>
</file>