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镇（街）：临朐县东城街道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 xml:space="preserve">3 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/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447"/>
        <w:gridCol w:w="755"/>
        <w:gridCol w:w="623"/>
        <w:gridCol w:w="845"/>
        <w:gridCol w:w="906"/>
        <w:gridCol w:w="3016"/>
      </w:tblGrid>
      <w:tr>
        <w:trPr>
          <w:trHeight w:val="92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华新机电科技有限公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城开发区朐山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凤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713116</w:t>
            </w:r>
          </w:p>
        </w:tc>
      </w:tr>
      <w:tr>
        <w:trPr>
          <w:trHeight w:val="91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马广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131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sdhuaxinauto@163.com</w:t>
            </w:r>
          </w:p>
        </w:tc>
      </w:tr>
      <w:tr>
        <w:trPr>
          <w:trHeight w:val="215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华新机电科技有限公司是一家国内生产破碎、筛分、给料、计量、除铁、磁选、节电等设备的专业厂家。公司产品符合“山东省企业产品执行标准”，质量管理通过了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SO9001: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国际质量体系认证”。公司成立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9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，占地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平方米，建筑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平方米，员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其中工程技术人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大学本科以上学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博士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硕士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中高级职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。</w:t>
            </w:r>
          </w:p>
        </w:tc>
      </w:tr>
      <w:tr>
        <w:trPr>
          <w:trHeight w:val="264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技术力量雄厚，工艺设备先进，试验检测设备齐全，形成了集科研开发、工程设计、生产安装、调试服务于一体的现代化企业。公司的主导产品有破碎机、节电器、筛分机、低压电器控制柜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PL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控主机、变频控制柜、全悬浮变频调速秤、失重秤、绞刀秤、永磁电磁除铁器、磁选机、水泥包装机、大皮带计量等设备，产品广泛应用于矿山、电力、冶金、化工、建材等行业，为该产品的研制提供了有利条件和保障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9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注重产品的科研开发和产品的技术改进，公司在产品开发及研究方面，每年投资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以上，尤其在近年来更加大了科研投入，去年投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多万元。公司的产品在核心技术的研发上有待提高，望能通过与高校院所的合作，实现共赢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cp:keywords/>
  <dc:language>en-US</dc:language>
  <cp:lastModifiedBy>雨林木风</cp:lastModifiedBy>
  <cp:lastPrinted>2013-03-04T10:23:00Z</cp:lastPrinted>
  <dcterms:modified xsi:type="dcterms:W3CDTF">2013-05-06T03:11:00Z</dcterms:modified>
  <cp:revision>7</cp:revision>
  <dc:subject/>
  <dc:title>临朐县科技局</dc:title>
</cp:coreProperties>
</file>