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对照项目要求，结合我校实际，经过梳理需整改落实的主要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学校相关职能部门及各学院要设立固定健康教育宣传栏，宣传内容以居民素养</w:t>
      </w:r>
      <w:r>
        <w:rPr>
          <w:sz w:val="28"/>
          <w:szCs w:val="28"/>
          <w:lang w:val="en-US" w:eastAsia="zh-CN"/>
        </w:rPr>
        <w:t>66</w:t>
      </w:r>
      <w:r>
        <w:rPr>
          <w:sz w:val="28"/>
          <w:szCs w:val="28"/>
          <w:lang w:val="en-US" w:eastAsia="zh-CN"/>
        </w:rPr>
        <w:t>条、重点疾病、季节性传染病防控等为主，必须有控烟内容，内容要及时更换材料；宣传画张贴要规范整齐；有条件的制作健康教育宣传展板</w:t>
      </w:r>
      <w:r>
        <w:rPr>
          <w:sz w:val="28"/>
          <w:szCs w:val="28"/>
          <w:lang w:val="en-US" w:eastAsia="zh-CN"/>
        </w:rPr>
        <w:t xml:space="preserve">; </w:t>
      </w:r>
      <w:r>
        <w:rPr>
          <w:sz w:val="28"/>
          <w:szCs w:val="28"/>
          <w:lang w:val="en-US" w:eastAsia="zh-CN"/>
        </w:rPr>
        <w:t>室内外可悬挂创城或健康教育宣传（参照居民素养</w:t>
      </w:r>
      <w:r>
        <w:rPr>
          <w:sz w:val="28"/>
          <w:szCs w:val="28"/>
          <w:lang w:val="en-US" w:eastAsia="zh-CN"/>
        </w:rPr>
        <w:t>66</w:t>
      </w:r>
      <w:r>
        <w:rPr>
          <w:sz w:val="28"/>
          <w:szCs w:val="28"/>
          <w:lang w:val="en-US" w:eastAsia="zh-CN"/>
        </w:rPr>
        <w:t>条）横幅。宣传栏建议放在较明显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电子显示屏和电视终端要显示创城口号和健康教育内容（可参照居民素养</w:t>
      </w:r>
      <w:r>
        <w:rPr>
          <w:sz w:val="28"/>
          <w:szCs w:val="28"/>
          <w:lang w:val="en-US" w:eastAsia="zh-CN"/>
        </w:rPr>
        <w:t>66</w:t>
      </w:r>
      <w:r>
        <w:rPr>
          <w:sz w:val="28"/>
          <w:szCs w:val="28"/>
          <w:lang w:val="en-US" w:eastAsia="zh-CN"/>
        </w:rPr>
        <w:t>条），要求滚动播放，且时间间隔不宜过长，建议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钟内必须显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禁烟标识要全部更换为市爱卫会规定板式（蓝色，有举报投诉电话和监管部门），其他不规范禁烟标识要全部清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禁烟标识要规范张贴在所有禁烟场所（参照《青岛市控制吸烟条例》），包括教学楼内外、走廊、卫生间、学生宿舍等场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卫生间、传达室、校园内、垃圾桶内、学生宿舍要杜绝出现烟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校园内要有人劝阻吸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学校门口占路经营、跨门经营、流动商贩较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需加强各相关单位内部的保洁、垃圾桶密闭管理等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  <w:lang w:val="en-US" w:eastAsia="zh-CN"/>
        </w:rPr>
        <w:t>加大宣传力度，提高广大师生关于创城复审的知晓率和满意率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望本次会议后，各职能部门和相关单位抓紧整改落实，对外全力以赴迎创城复审，对内全力以赴迎本科审核评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8:21:57Z</dcterms:created>
  <dc:creator/>
  <dc:description/>
  <dc:language>en-US</dc:language>
  <cp:lastModifiedBy>Administrator</cp:lastModifiedBy>
  <cp:lastPrinted>2015-09-12T16:23:00Z</cp:lastPrinted>
  <dcterms:modified xsi:type="dcterms:W3CDTF">2015-09-12T08:25:48Z</dcterms:modified>
  <cp:revision>0</cp:revision>
  <dc:subject/>
  <dc:title>    对照项目要求，结合我校实际，经过梳理需整改落实的主要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