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2" w:type="dxa"/>
        <w:jc w:val="left"/>
        <w:tblInd w:w="-26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6"/>
        <w:gridCol w:w="3846"/>
        <w:gridCol w:w="1200"/>
        <w:gridCol w:w="1125"/>
        <w:gridCol w:w="1200"/>
        <w:gridCol w:w="5415"/>
      </w:tblGrid>
      <w:tr>
        <w:trPr>
          <w:trHeight w:val="1500" w:hRule="atLeast"/>
        </w:trPr>
        <w:tc>
          <w:tcPr>
            <w:tcW w:w="145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  <w:u w:val="single"/>
              </w:rPr>
              <w:t>青岛市</w:t>
            </w:r>
            <w:r>
              <w:rPr>
                <w:b/>
                <w:bCs/>
                <w:sz w:val="44"/>
                <w:szCs w:val="44"/>
              </w:rPr>
              <w:t>国家卫生城市暗访调研评价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b/>
                <w:bCs/>
                <w:sz w:val="44"/>
                <w:szCs w:val="44"/>
                <w:u w:val="single"/>
              </w:rPr>
            </w:r>
          </w:p>
        </w:tc>
      </w:tr>
      <w:tr>
        <w:trPr>
          <w:trHeight w:val="46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扣分说明</w:t>
            </w:r>
          </w:p>
        </w:tc>
      </w:tr>
      <w:tr>
        <w:trPr>
          <w:trHeight w:val="42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综合评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总体规划建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设施配套建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卫生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细化管理程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卫宣传氛围营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健康教育和健康促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媒体健康教育宣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街道、社区健康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型公共场所和窗口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院健教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中村、城乡结合部健康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民健身活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居民区、休闲健身场所体育健身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步道、健康主题公园建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民参与建设运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吸烟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有控制吸烟宣传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场所及公共交通工具有醒目的禁烟标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禁烟区域未发现吸烟现象，有劝阻吸烟措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区无任何形式烟草广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市容环卫与环境保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扫保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洁人员着装规范、作业工具实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门前三包落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垃圾清扫、清运及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见扬尘作业，机械化清扫车辆定时规范工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次干道、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背街小巷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面平坦、完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设施完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基本无垃圾积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占道经营、店外经营现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立面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面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外广告、牌匾设置管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绿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地绿化整齐，养护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化带内无垃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水域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渠、湖泊等水体水面清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岸坡整洁完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直排污水现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“十乱”整治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乱贴乱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乱泼乱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乱扯乱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乱搭乱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乱停乱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照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功能照明设施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亮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垃圾收集运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集容器整洁、密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置符合规范、摆放整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散落垃圾和积存无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苍蝇滋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输车辆密闭、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垃圾中转站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施规范，垃圾日产日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场地内外整洁，对周围环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明显影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垃圾装卸作业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苍蝇密度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厕免费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区域达到二类建设标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明、洗手等设施齐全完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整洁，无明显臭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旱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厕标志标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铁路（公路）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沿线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“十乱”现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垃圾积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流动商贩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管理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时定点定品种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散装食品摊贩防蝇防尘防污染设施齐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现场烹饪餐饮的流动商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早夜市卫生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点定时定品种规范设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餐饮摊点亮证经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及卫生状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（待建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拆迁）工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地围挡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入口硬化并有清洗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生活垃圾积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保护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噪音扰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秸秆焚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烟囱冒黑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农贸市场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公示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管理制度、功能分区平面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健康教育宣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药残留检测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示内容符合实际并及时更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与管理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划行归市合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硬件建设符合行业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品摆放规范有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扫保洁到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垃圾收集容器配置合理、清理及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店外经营现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公厕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达到二类以上建设标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维护完好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外环境洁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活禽售卖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置相对独立的区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行隔离宰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卫生管理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完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洁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安全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醒目位置亮证经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设置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管理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食品安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公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醒目位置亮证经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化分级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管理制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业人员健康证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群众监督举报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与管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外环境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毒保洁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防尘、防蝇、防鼠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垃圾收集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业人员个人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无苍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餐饮店、小食品加工店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副食品店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防尘、防蝇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外环境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重点场所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公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照齐全并亮证经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化分级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管理制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业人员健康证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群众监督举报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与管理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外环境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毒保洁措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业人员个人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小型理发店、小旅店、小歌舞厅、小浴室等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外环境卫生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有禁烟标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浴池有禁止性病、皮肤病患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入浴标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理发店有皮肤病专用工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七、病媒生物预防控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鼠防制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鼠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行业防鼠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灭鼠毒饵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蝇防制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蝇密度控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餐饮店灭蝇、防蝇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蝇孳生地控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蚊防制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蚊幼虫孳生环境治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馆业等公共场所防蚊设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居民反映成蚊叮扰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蟑螂防制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蟑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居民反映蟑螂侵害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八、公共卫生与医疗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  <w:r>
              <w:rPr>
                <w:b/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疫门诊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度上墙，程序清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置与管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检分诊点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置规范、标识明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医护人员值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热与肠道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门诊设置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设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识清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医护人员值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疗废弃物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储存和处理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规定安全贮存和处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识明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层医疗卫生机构标准化建设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区卫生服务中心（站）管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村卫生室管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内环卫设施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及清扫保洁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卫设施数量充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扫保洁状况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九、社区与单位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  <w:r>
              <w:rPr>
                <w:b/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环境卫生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垃圾收集转运容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垃圾日产日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公共厕所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面、绿化带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面硬化、平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院绿化、美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化带内无垃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卫生秩序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十乱</w:t>
            </w:r>
            <w:r>
              <w:rPr>
                <w:b/>
                <w:sz w:val="24"/>
                <w:szCs w:val="24"/>
              </w:rPr>
              <w:t>”</w:t>
            </w:r>
            <w:r>
              <w:rPr>
                <w:b/>
                <w:sz w:val="24"/>
                <w:szCs w:val="24"/>
              </w:rPr>
              <w:t>治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五小行业”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废品回收站管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十、城中村及城乡结合部卫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设施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卫设施配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面平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渠密闭通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垃圾收运容器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厕所整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小行业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醒目位置亮证经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店面整洁、消毒措施落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卫生管理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清扫保洁到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 xml:space="preserve">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“十乱”现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废品回收站管理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禽畜散养现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十一、群众满意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＊现场随访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50</w:t>
            </w:r>
            <w:r>
              <w:rPr>
                <w:b/>
                <w:sz w:val="24"/>
                <w:szCs w:val="24"/>
              </w:rPr>
              <w:t>分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市民满意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外来游客满意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租车司机评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ascii="楷体;宋体" w:hAnsi="楷体;宋体" w:cs="楷体;宋体" w:eastAsia="楷体;宋体"/>
          <w:sz w:val="30"/>
          <w:szCs w:val="30"/>
        </w:rPr>
        <w:t>注：</w:t>
      </w:r>
      <w:r>
        <w:rPr>
          <w:rFonts w:ascii="楷体;宋体" w:hAnsi="楷体;宋体" w:cs="楷体;宋体" w:eastAsia="楷体;宋体"/>
          <w:sz w:val="30"/>
          <w:szCs w:val="30"/>
        </w:rPr>
        <w:t xml:space="preserve"> </w:t>
      </w:r>
      <w:r>
        <w:rPr>
          <w:rFonts w:ascii="楷体;宋体" w:hAnsi="楷体;宋体" w:cs="楷体;宋体" w:eastAsia="楷体;宋体"/>
          <w:sz w:val="30"/>
          <w:szCs w:val="30"/>
        </w:rPr>
        <w:t>带</w:t>
      </w:r>
      <w:r>
        <w:rPr>
          <w:rFonts w:ascii="楷体;宋体" w:hAnsi="楷体;宋体" w:cs="楷体;宋体" w:eastAsia="楷体;宋体"/>
          <w:sz w:val="30"/>
          <w:szCs w:val="30"/>
        </w:rPr>
        <w:t>“</w:t>
      </w:r>
      <w:r>
        <w:rPr>
          <w:rFonts w:ascii="楷体;宋体" w:hAnsi="楷体;宋体" w:cs="楷体;宋体" w:eastAsia="楷体;宋体"/>
          <w:sz w:val="30"/>
          <w:szCs w:val="30"/>
        </w:rPr>
        <w:t>＊</w:t>
      </w:r>
      <w:r>
        <w:rPr>
          <w:rFonts w:ascii="楷体;宋体" w:hAnsi="楷体;宋体" w:cs="楷体;宋体" w:eastAsia="楷体;宋体"/>
          <w:sz w:val="30"/>
          <w:szCs w:val="30"/>
        </w:rPr>
        <w:t>”</w:t>
      </w:r>
      <w:r>
        <w:rPr>
          <w:rFonts w:ascii="楷体;宋体" w:hAnsi="楷体;宋体" w:cs="楷体;宋体" w:eastAsia="楷体;宋体"/>
          <w:sz w:val="30"/>
          <w:szCs w:val="30"/>
        </w:rPr>
        <w:t>号项目得分率不得低于该项分值的</w:t>
      </w:r>
      <w:r>
        <w:rPr>
          <w:rFonts w:eastAsia="楷体;宋体" w:cs="楷体;宋体" w:ascii="楷体;宋体" w:hAnsi="楷体;宋体"/>
          <w:sz w:val="30"/>
          <w:szCs w:val="30"/>
        </w:rPr>
        <w:t>70%</w:t>
      </w:r>
      <w:r>
        <w:rPr>
          <w:rFonts w:ascii="楷体;宋体" w:hAnsi="楷体;宋体" w:cs="楷体;宋体" w:eastAsia="楷体;宋体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 w:cs="楷体;宋体"/>
          <w:sz w:val="24"/>
          <w:szCs w:val="24"/>
        </w:rPr>
      </w:pPr>
      <w:r>
        <w:rPr>
          <w:rFonts w:eastAsia="仿宋_GB2312" w:cs="楷体;宋体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  <w:lang w:val="en-US"/>
        </w:rPr>
      </w:pPr>
      <w:r>
        <w:rPr>
          <w:rFonts w:eastAsia="仿宋_GB2312" w:ascii="仿宋_GB2312" w:hAnsi="仿宋_GB2312"/>
          <w:sz w:val="24"/>
          <w:szCs w:val="24"/>
          <w:lang w:val="en-US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43:10Z</dcterms:created>
  <dc:creator/>
  <dc:description/>
  <dc:language>en-US</dc:language>
  <cp:lastModifiedBy>Administrator</cp:lastModifiedBy>
  <dcterms:modified xsi:type="dcterms:W3CDTF">2015-09-14T07:43:19Z</dcterms:modified>
  <cp:revision>0</cp:revision>
  <dc:subject/>
  <dc:title>青岛市国家卫生城市暗访调研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