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青岛科技大学</w:t>
      </w:r>
    </w:p>
    <w:p>
      <w:pPr>
        <w:pStyle w:val="Style14"/>
        <w:spacing w:lineRule="exact" w:line="60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本科毕业设计（论文）环节中</w:t>
      </w:r>
    </w:p>
    <w:p>
      <w:pPr>
        <w:pStyle w:val="Style14"/>
        <w:spacing w:lineRule="exact" w:line="60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指导教师及学生应遵守的若干规定</w:t>
      </w:r>
    </w:p>
    <w:p>
      <w:pPr>
        <w:pStyle w:val="Style14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Style14"/>
        <w:spacing w:lineRule="exact" w:line="6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使学生顺利完成毕业前重要的实践训练，使指导教师能够把科学精神、创新意识的培养贯穿于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毕业设计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论文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教学环节中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根据《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青岛科技大学本科毕业设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工作总则》有关规定，特制定本规定。</w:t>
      </w:r>
    </w:p>
    <w:p>
      <w:pPr>
        <w:pStyle w:val="Style14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指导教师的资格 </w:t>
      </w:r>
    </w:p>
    <w:p>
      <w:pPr>
        <w:pStyle w:val="Style14"/>
        <w:spacing w:lineRule="exact" w:line="600"/>
        <w:ind w:firstLine="608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毕业设计（论文）的指导教师应由正副教授、讲师及有关具有高、中级技术职称的人员担任；指导教师必须参与毕业答辩工作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根据院（部）情况，如确实需要具有硕士学位的助教参加毕业设计（论文）指导工作，各院（部）应安排副教授职称以上有经验的教师对其进行指导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本院（部）对运用多学科知识进行研究的毕业设计（论文）指导力量不足时，应积极主动与相应专业或学科建立联系，按同样条件聘请指导教师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如需在校外做毕业设计（论文），可由各院（部）按同样条件聘请校外指导教师，并委派具有指导教师资格的教师负责协调有关工作，掌握设计（论文）的进度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导教师由院（部）审定后，报教务处备案。一经确定，不得随意更换。每位教师指导的学生人数原则上不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名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  <w:t xml:space="preserve">  </w:t>
      </w:r>
      <w:r>
        <w:rPr>
          <w:rFonts w:eastAsia="黑体;SimHei" w:cs="宋体;SimSun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二、指导教师职责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要为人师表，教书育人，严格要求学生。在指导学生论文的过程中，应把重点放在科研方法的初步掌握和运用上，加强对学生学术规范方面的教育，重视培养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`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生分析问题、解决问题、科技创新、独立工作的能力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  <w:t xml:space="preserve">    2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应注重知识更新，汲取多学科营养，努力提高指导水平。积极提倡和鼓励学生选择运用多学科知识进行研究的课题，扩大专业面，开阔学生眼界，实现学科之间的互相渗透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必须熟悉自己所指导的课题内容，掌握有关资料，并提前做好指导毕业设计（论文）的准备工作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全面负责学生的毕业设计（论文）工作，根据课题性质和要求，指定并提供主要参考资料、社会调查内容，指导学生完成毕业设计（论文）开题任务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采取多种方式检查学生毕业设计（论文）的进展情况，定期答疑，及时解决存在的问题，做好指导记录，为毕业设计（论文）成绩评定提供参考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导学生按照规范要求完成毕业设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预审学生的答辩资格，指导学生参加毕业答辩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依据《青岛科技大学本科毕业设计（论文）评定的实施办法》认真评阅学生毕业设计（论文）并给出成绩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每届论文指导工作结束时应做好总结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积极向有关刊物推荐优秀的毕业设计（论文）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认真履行指导职责，如所指导的论文出现抄袭、剽窃等现象，承担相关责任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对学生的要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积极、主动、独立地完成毕业设计（论文），树立严肃认真的工作态度，严密论证的科学精神，团结协作的优良作风，严禁抄袭、剽窃他人成果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虚心接受指导教师的指导和检查，主动与毕业设计（论文）指导教师联系，在教师指导下确定毕业设计（论文）研究方向和题目。经院（部）批准也可在教师指导下与研究生合作研究课题，但须独立完成子课题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接到任务书后，应仔细研读有关资料，完成开题任务。学生要把握好工作进度，确保在规定时间内高质量完成毕业设计（论文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进行现场调查和实验时，应注意安全，遵守现场和实验室各项管理制度。使用仪器设备时，必须严格遵守操作规程，确保实验安全。自觉爱护教学仪器设备和公共设施，节约水电及其他消耗材料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严格遵守纪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期间一般不得请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特殊情况必须请假者须经指导教师同意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再按相关规定办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i/>
          <w:i/>
          <w:i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涉及保密的毕业设计（论文）内容，未经许可，一律不准对外泄密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答辩过程中要衣着整齐、严肃认真、精神饱满、谦虚谨慎，自述要清楚、流畅；回答问题要重点突出，论据充分，说理明白，实事求是。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答辩后，应根据答辩委员会提出的意见对毕业设计（论文）做出必要的修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其他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规定自公布之日起执行。原有关规定自本规定公布之日起停止使用。各专业可根据本专业特点制定实施细则。</w:t>
      </w:r>
    </w:p>
    <w:p>
      <w:pPr>
        <w:pStyle w:val="Style14"/>
        <w:spacing w:lineRule="exact" w:line="60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本规定由青岛科技大学教务处负责解释。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0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3:12:00Z</dcterms:modified>
  <cp:revision>3</cp:revision>
  <dc:subject/>
  <dc:title> </dc:title>
</cp:coreProperties>
</file>