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  <w:t>青岛科技大学本科毕业设计（论文）评阅教师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0"/>
          <w:szCs w:val="36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6"/>
        </w:rPr>
        <w:t>（理工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21"/>
        </w:rPr>
        <w:t>学生姓名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6480"/>
      </w:tblGrid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9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选题及工作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选题新颖，内容与题目切合，难易度与本科培养目标相适应，理论联系实际</w:t>
            </w:r>
          </w:p>
        </w:tc>
      </w:tr>
      <w:tr>
        <w:trPr>
          <w:trHeight w:val="60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能够按照课题要求独立完成全部任务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92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 文）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具有创新性，有一定的理论价值和应用价值</w:t>
            </w:r>
          </w:p>
        </w:tc>
      </w:tr>
      <w:tr>
        <w:trPr>
          <w:trHeight w:val="8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方案合理可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，实验方法或调查研究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能严格执行国家新的技术标准和规范</w:t>
            </w:r>
          </w:p>
        </w:tc>
      </w:tr>
      <w:tr>
        <w:trPr>
          <w:trHeight w:val="152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推导过程严谨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验曲线、模拟结果、结论正确</w:t>
            </w:r>
          </w:p>
        </w:tc>
      </w:tr>
      <w:tr>
        <w:trPr>
          <w:trHeight w:val="136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 计（论 文）写 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有较强的概括能力，分析和解决问题能力</w:t>
            </w:r>
          </w:p>
        </w:tc>
      </w:tr>
      <w:tr>
        <w:trPr>
          <w:trHeight w:val="146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叙述简明扼要，层次清晰，结构严谨；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图纸绘制质量高，符合国家标准，线条均匀清晰、整洁美观，结构工艺性好</w:t>
            </w:r>
          </w:p>
        </w:tc>
      </w:tr>
      <w:tr>
        <w:trPr>
          <w:trHeight w:val="133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469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2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10%</w:t>
            </w:r>
          </w:p>
        </w:tc>
      </w:tr>
    </w:tbl>
    <w:p>
      <w:pPr>
        <w:pStyle w:val="Normal"/>
        <w:spacing w:lineRule="auto" w:line="300"/>
        <w:ind w:left="210" w:right="187" w:hanging="0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评阅教师签名：                 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3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7:00Z</dcterms:modified>
  <cp:revision>4</cp:revision>
  <dc:subject/>
  <dc:title> </dc:title>
</cp:coreProperties>
</file>