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512" w:hanging="35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APEC</w:t>
      </w:r>
      <w:r>
        <w:rPr>
          <w:rFonts w:ascii="宋体;SimSun" w:hAnsi="宋体;SimSun" w:cs="宋体;SimSun"/>
          <w:b/>
          <w:sz w:val="44"/>
          <w:szCs w:val="44"/>
        </w:rPr>
        <w:t>简介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亚太经合组织，英文简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成立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8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，由环太平洋地区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经济体组成，是亚太地区级别最高、影响最大、机制最完善的经济合作组织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经济体分别是澳大利亚、文莱、加拿大、智利、中国、中国香港、印度尼西亚、日本、韩国、墨西哥、马来西亚、新西兰、巴布亚新几内亚、秘鲁、菲律宾、俄罗斯、新加坡、中国台北、泰国、美国和越南。此外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还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观察员，分别是东盟秘书处、太平洋经济合作理事会、太平洋岛国论坛秘书处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层次的运作机制，分别是领导人非正式会议、部长级会议、高官会、委员会和工作组、秘书处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领导人非正式会议每年召开一次，这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层次最高的会议。自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9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以来共举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，第一次会议在美国西雅图召开，第九次会议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在我国上海召开。今年的领导人非正式会议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在印尼巴厘岛召开，国家主席习近平出席会议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部长级会议包括外交（中国台北和中国香港除外）、贸易双部长会议以及专业部长会议。双部长会议每年在领导人会议前举行一次。专业部长会议定期或不定期举行，包括贸易部长会议、财长会、中小企业部长会、能源部长会、海洋部长会、矿业部长会、电信部长会、旅游部长会等等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官会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核心机制，每年举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-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会议，由各成员指定的高官（一般为副部级或司局级官员）组成。主要任务是执行领导人和部长会议宣言，筹备部长级会议、领导人非正式会议及协调实施会议后续行动等事宜。高官会举行之前将召开数十场不同主题的委员会或小组会，统称为相关会议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官会下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委员会，分别是贸易和投资委员会、经济委员会、经济技术合作高官指导委员会和预算管理委员会。各委员会下设多个工作组、专家小组和分委会，从事专业活动和合作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秘书处主要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层次的活动提供支持与服务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是经济体组织，因此除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会标以外，国旗、国徽或国歌等可能体现经济体成员“政治地位”或表明参会人员或代表团身份的标识都不能使用。会议期间包括筹备阶段及所有相关文件中，必须使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统一称谓（口头和书面）。涉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员必须使用“成员经济体”、“成员”或“经济体”字样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，我国将主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PE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系列会议，主要包括领导人非正式会议、部长级会议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高官会、委员会及工作组会议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4-03-05T0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