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仿宋_GB2312;仿宋"/>
          <w:color w:val="000000"/>
          <w:kern w:val="0"/>
          <w:sz w:val="28"/>
          <w:szCs w:val="28"/>
        </w:rPr>
      </w:pPr>
      <w:r>
        <w:rPr>
          <w:rFonts w:ascii="宋体" w:hAnsi="宋体" w:cs="仿宋_GB2312;仿宋"/>
          <w:color w:val="000000"/>
          <w:kern w:val="0"/>
          <w:sz w:val="32"/>
          <w:szCs w:val="32"/>
        </w:rPr>
        <w:t>附</w:t>
      </w:r>
      <w:r>
        <w:rPr>
          <w:rFonts w:cs="仿宋_GB2312;仿宋" w:ascii="宋体" w:hAnsi="宋体"/>
          <w:color w:val="000000"/>
          <w:kern w:val="0"/>
          <w:sz w:val="32"/>
          <w:szCs w:val="32"/>
        </w:rPr>
        <w:t>1</w:t>
      </w:r>
      <w:r>
        <w:rPr>
          <w:rFonts w:ascii="宋体" w:hAnsi="宋体" w:cs="仿宋_GB2312;仿宋"/>
          <w:color w:val="000000"/>
          <w:kern w:val="0"/>
          <w:sz w:val="32"/>
          <w:szCs w:val="32"/>
        </w:rPr>
        <w:t>：技术合作需求项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项目类别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轻工纺织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二、项目名称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少水及无水印染加工高新技术需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三、项目单位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孚日集团股份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四、企业简介或主导产品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孚日集团股份有限公司创建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98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，现有员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8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名、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亿元，是全球生产规模最大的家用纺织品公司，出口额自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9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以来一直保持中国家纺行业第一位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 xml:space="preserve">月在深圳证券交易所上市，是全国家纺行业第一家整体上市企业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家纺产业作为集团主导产业，坚持跨越式发展，相继组建了毛巾、床上用品、装饰布艺、纱线以及配套热电厂、自来水厂等产业群，形成了从产品研发设计、纺纱、织造、印染、整理、包装到全球贸易的世界家纺产业最完整的生产链，成为全球生产规模最大、技术装备水平最高、产品品类最全、配套能力最强的家纺生产基地，拥有国家级企业技术中心、国家级实验室，是国家级高新技术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多年来，集团坚持走外向型发展道路，全力实施全球贸易战略，形成了较强的国际市场竞争力，目前已稳固构筑起以日本、美国、欧洲三大主销市场为支撑，俄罗斯、澳大利亚、中东等新兴市场快速崛起的多元化国际营销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国内市场是集团重点发展的战略性新兴市场。近年来，集团以高中端定位清晰的“孚日”和“洁玉”两大产品品牌为支撑，加快品牌营销理念创新，推进流通体系建设，逐步建成了品牌特色鲜明、渠道多元独立的高、中档品牌运营架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 xml:space="preserve">为拓展新的发展空间，实现企业可持续发展，集团在做精做强家纺产业、稳固提升优势地位的基础上，积极加快转方式调结构步伐，现已逐步形成以家纺、地产、光伏等产业板块为核心，多元支撑、协调并进的发展格局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孚日集团曾荣获“全国出口商品质量稳定企业”、“全国实施卓越绩效模式先进企业” 、“全国精神文明建设工作先进单位”、“全国模范劳动关系和谐企业”、“国家高新技术企业”、“全国民营企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强”、“山东省质量管理奖”等近两百项荣誉称号。“孚日”牌系列产品荣获了“中国驰名商标”、“中国名牌产品”、“中国出口名牌”等荣誉称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五、企业技术（项目）需求情况或需解决的问题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在染色技术重点有小浴比染色、染化料自动配送系统、数码喷墨印花系统、涂料染色技术、泡沫整理等技术，提高染化料的使用率，降低水耗能耗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六、合作方式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技术合作或来我公司工作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七、联系人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田建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八、联系电话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53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891061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九、电子邮箱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jiaopeng@sunvim.com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Char">
    <w:name w:val="标题 1 Char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1:00Z</dcterms:created>
  <dc:creator>Lenovo User</dc:creator>
  <dc:description/>
  <dc:language>en-US</dc:language>
  <cp:lastModifiedBy/>
  <dcterms:modified xsi:type="dcterms:W3CDTF">2013-08-05T00:14:04Z</dcterms:modified>
  <cp:revision>0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