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ascii="宋体" w:hAnsi="宋体" w:cs="仿宋_GB2312;仿宋"/>
          <w:color w:val="000000"/>
          <w:kern w:val="0"/>
          <w:sz w:val="32"/>
          <w:szCs w:val="32"/>
        </w:rPr>
        <w:t>附</w:t>
      </w:r>
      <w:r>
        <w:rPr>
          <w:rFonts w:cs="仿宋_GB2312;仿宋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仿宋_GB2312;仿宋"/>
          <w:color w:val="000000"/>
          <w:kern w:val="0"/>
          <w:sz w:val="32"/>
          <w:szCs w:val="32"/>
        </w:rPr>
        <w:t>：技术合作需求项目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一、项目类别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子信息技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LE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封装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二、项目名称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半导体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LE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照明产业化项目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三、项目单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潍坊锐光电子有限责任公司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四、企业简介或主导产品情况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潍坊锐光电子有限责任公司成立于</w:t>
      </w:r>
      <w:r>
        <w:rPr>
          <w:rFonts w:eastAsia="仿宋_GB2312;仿宋" w:cs="宋体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宋体" w:eastAsia="仿宋_GB2312;仿宋"/>
          <w:sz w:val="32"/>
          <w:szCs w:val="32"/>
        </w:rPr>
        <w:t>年，是一家集设计、研发、生产、销售、安装、服务于一体的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照明灯具企业，公司坐落于山东省高密市高新技术产业开发区，东临旅游名城青岛，西依世界风筝之都潍坊，紧靠城市主干道，交通便利，到流亭机场仅需</w:t>
      </w:r>
      <w:r>
        <w:rPr>
          <w:rFonts w:eastAsia="仿宋_GB2312;仿宋" w:cs="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</w:rPr>
        <w:t>分钟车程，到青岛国际码头仅需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分钟时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总投资</w:t>
      </w:r>
      <w:r>
        <w:rPr>
          <w:rFonts w:eastAsia="仿宋_GB2312;仿宋" w:cs="宋体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宋体" w:eastAsia="仿宋_GB2312;仿宋"/>
          <w:sz w:val="32"/>
          <w:szCs w:val="32"/>
        </w:rPr>
        <w:t>亿元，占地总面积</w:t>
      </w:r>
      <w:r>
        <w:rPr>
          <w:rFonts w:eastAsia="仿宋_GB2312;仿宋" w:cs="宋体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sz w:val="32"/>
          <w:szCs w:val="32"/>
        </w:rPr>
        <w:t>亩，建筑物总面积达</w:t>
      </w:r>
      <w:r>
        <w:rPr>
          <w:rFonts w:eastAsia="仿宋_GB2312;仿宋" w:cs="宋体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宋体" w:eastAsia="仿宋_GB2312;仿宋"/>
          <w:sz w:val="32"/>
          <w:szCs w:val="32"/>
        </w:rPr>
        <w:t>万平方米。公司设备齐全，目前拥有先进生产设备以及各种配套辅助设备</w:t>
      </w:r>
      <w:r>
        <w:rPr>
          <w:rFonts w:eastAsia="仿宋_GB2312;仿宋" w:cs="宋体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宋体" w:eastAsia="仿宋_GB2312;仿宋"/>
          <w:sz w:val="32"/>
          <w:szCs w:val="32"/>
        </w:rPr>
        <w:t>套。公司现有员工</w:t>
      </w:r>
      <w:r>
        <w:rPr>
          <w:rFonts w:eastAsia="仿宋_GB2312;仿宋" w:cs="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</w:rPr>
        <w:t>人，其中技术研发人员</w:t>
      </w:r>
      <w:r>
        <w:rPr>
          <w:rFonts w:eastAsia="仿宋_GB2312;仿宋" w:cs="宋体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</w:rPr>
        <w:t>人，拥有强大的技术研发团队，并与著名院校和科研单位进行技术合作，已拥有多项研究成果和技术专利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已达到年产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只道路照明灯、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万只室内照明灯的生产水平，主要产品有：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路灯、高中杆灯、庭院灯、草坪灯等户外照明灯；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日光灯管、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球泡灯、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射灯、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筒灯、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轨道灯等室内照明灯。同传统灯具相比，我们生产的</w:t>
      </w:r>
      <w:r>
        <w:rPr>
          <w:rFonts w:eastAsia="仿宋_GB2312;仿宋" w:cs="宋体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sz w:val="32"/>
          <w:szCs w:val="32"/>
        </w:rPr>
        <w:t>产品具有高效节能、寿命长、显色性高、配光合理、绿色环保、稳定性高等突出优点。我公司所生产的产品已广泛应用于全国各地照明场所中，并获得了用户的一致好评，形成了广泛的知名度与较高的信誉度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们将一直秉承“科技领先，求实创新”的发展理念，本着以“质量为根本、服务为保障”的经营理念，倡导“绿色环保、回归自然”的健康消费理念，热诚欢迎社会各界人士前来参观、考察、洽谈业务。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五、企业技术（项目）需求情况或需解决的问题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需要为我公司生产提供国际先进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灯具生产技术，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研发部研发工作进行指导。亟需解决本行业内产品散热不良、有光衰、成本较高等问题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六、合作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技术合作或来我公司工作         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七、联系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王钦帅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八、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536-2630186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九、电子邮箱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wfrgdz@163.com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b/>
      <w:bCs/>
      <w:kern w:val="2"/>
      <w:sz w:val="44"/>
      <w:szCs w:val="44"/>
    </w:rPr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CharChar1">
    <w:name w:val="页脚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Lenovo User</dc:creator>
  <dc:description/>
  <dc:language>en-US</dc:language>
  <cp:lastModifiedBy/>
  <dcterms:modified xsi:type="dcterms:W3CDTF">2013-08-05T00:20:39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